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-554355</wp:posOffset>
            </wp:positionV>
            <wp:extent cx="942975" cy="828675"/>
            <wp:effectExtent l="0" t="0" r="0" b="0"/>
            <wp:wrapTight wrapText="bothSides">
              <wp:wrapPolygon edited="0">
                <wp:start x="4797" y="245"/>
                <wp:lineTo x="3707" y="1736"/>
                <wp:lineTo x="3271" y="2729"/>
                <wp:lineTo x="3489" y="4218"/>
                <wp:lineTo x="1089" y="4964"/>
                <wp:lineTo x="-215" y="6453"/>
                <wp:lineTo x="-215" y="8687"/>
                <wp:lineTo x="870" y="12164"/>
                <wp:lineTo x="4142" y="20107"/>
                <wp:lineTo x="4797" y="21100"/>
                <wp:lineTo x="9815" y="21100"/>
                <wp:lineTo x="9815" y="20107"/>
                <wp:lineTo x="10906" y="12164"/>
                <wp:lineTo x="11998" y="12164"/>
                <wp:lineTo x="20071" y="8687"/>
                <wp:lineTo x="21597" y="7446"/>
                <wp:lineTo x="21379" y="6453"/>
                <wp:lineTo x="8507" y="4218"/>
                <wp:lineTo x="9380" y="3721"/>
                <wp:lineTo x="8725" y="1736"/>
                <wp:lineTo x="7198" y="245"/>
                <wp:lineTo x="4797" y="245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97155</wp:posOffset>
            </wp:positionV>
            <wp:extent cx="895350" cy="942975"/>
            <wp:effectExtent l="0" t="0" r="0" b="0"/>
            <wp:wrapTight wrapText="bothSides">
              <wp:wrapPolygon edited="0">
                <wp:start x="8958" y="216"/>
                <wp:lineTo x="6892" y="871"/>
                <wp:lineTo x="3674" y="3053"/>
                <wp:lineTo x="-227" y="5015"/>
                <wp:lineTo x="-227" y="5889"/>
                <wp:lineTo x="915" y="7196"/>
                <wp:lineTo x="915" y="7415"/>
                <wp:lineTo x="8269" y="10688"/>
                <wp:lineTo x="7350" y="13962"/>
                <wp:lineTo x="6660" y="17671"/>
                <wp:lineTo x="3674" y="19197"/>
                <wp:lineTo x="3674" y="19851"/>
                <wp:lineTo x="5513" y="21162"/>
                <wp:lineTo x="5513" y="21162"/>
                <wp:lineTo x="7809" y="21162"/>
                <wp:lineTo x="8958" y="17671"/>
                <wp:lineTo x="19988" y="15925"/>
                <wp:lineTo x="21600" y="15489"/>
                <wp:lineTo x="21137" y="13524"/>
                <wp:lineTo x="18841" y="12216"/>
                <wp:lineTo x="14703" y="10688"/>
                <wp:lineTo x="19988" y="7415"/>
                <wp:lineTo x="19988" y="7196"/>
                <wp:lineTo x="21137" y="6324"/>
                <wp:lineTo x="20449" y="5453"/>
                <wp:lineTo x="13096" y="3488"/>
                <wp:lineTo x="11717" y="1089"/>
                <wp:lineTo x="10798" y="216"/>
                <wp:lineTo x="8958" y="21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 xml:space="preserve">Backyard Croquet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Write SENTENCE answers to these questions to help you plan your wri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untries play your spor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it played inside or outside? Is the playing field big or small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any players are there and how many teams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s in the gam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you win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kind of game is it? Do the players engage in physical contact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croquet become a summer Olympic sport? Why or why no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of an interesting fact about your s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>Worksheet adapted from © The British Council,</w:t>
    </w:r>
    <w:bookmarkStart w:id="0" w:name="OfficeLocation"/>
    <w:bookmarkEnd w:id="0"/>
    <w:r>
      <w:rPr>
        <w:sz w:val="12"/>
        <w:szCs w:val="12"/>
      </w:rPr>
      <w:t xml:space="preserve"> 2006</w:t>
    </w:r>
  </w:p>
  <w:p>
    <w:pPr>
      <w:pStyle w:val="Footer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Footer"/>
      <w:rPr/>
    </w:pPr>
    <w:r>
      <w:rPr>
        <w:b/>
        <w:sz w:val="12"/>
        <w:szCs w:val="12"/>
      </w:rPr>
      <w:t>The United Kingdom’s international organisation for educational opportunities and cultural relations.</w:t>
    </w:r>
    <w:r>
      <w:rPr>
        <w:sz w:val="12"/>
        <w:szCs w:val="12"/>
      </w:rPr>
      <w:t xml:space="preserve"> We are registered in England as a charity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68"/>
    </w:tblGrid>
    <w:tr>
      <w:trPr>
        <w:trHeight w:val="897" w:hRule="exact"/>
      </w:trPr>
      <w:tc>
        <w:tcPr>
          <w:tcW w:w="1036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 xml:space="preserve">Name </w:t>
          </w:r>
          <w:r>
            <w:rPr>
              <w:b/>
              <w:bCs/>
              <w:sz w:val="32"/>
              <w:szCs w:val="32"/>
              <w:u w:val="single"/>
            </w:rPr>
            <w:t xml:space="preserve">                                         </w:t>
          </w:r>
          <w:r>
            <w:rPr>
              <w:b/>
              <w:bCs/>
              <w:sz w:val="32"/>
              <w:szCs w:val="32"/>
            </w:rPr>
            <w:t xml:space="preserve">                                   Class Worksheet</w:t>
          </w:r>
        </w:p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www.go4english.com</w:t>
          </w:r>
        </w:p>
        <w:p>
          <w:pPr>
            <w:pStyle w:val="Header"/>
            <w:rPr>
              <w:rFonts w:ascii="Verdana" w:hAnsi="Verdana" w:cs="Verdana"/>
              <w:b/>
              <w:b/>
              <w:bCs/>
            </w:rPr>
          </w:pPr>
          <w:r>
            <w:rPr>
              <w:rFonts w:cs="Verdana" w:ascii="Verdana" w:hAnsi="Verdana"/>
              <w:b/>
              <w:bCs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ind w:left="200" w:right="20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6:33:00Z</dcterms:created>
  <dc:creator>Stephen Jenner</dc:creator>
  <dc:description/>
  <dc:language>en-US</dc:language>
  <cp:lastModifiedBy>Dcindahood</cp:lastModifiedBy>
  <dcterms:modified xsi:type="dcterms:W3CDTF">2010-10-06T17:57:00Z</dcterms:modified>
  <cp:revision>3</cp:revision>
  <dc:subject/>
  <dc:title>Ball Sports</dc:title>
</cp:coreProperties>
</file>